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05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Supplementary Examinations Jul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DATABASES</w:t>
      </w:r>
    </w:p>
    <w:p>
      <w:pPr>
        <w:pStyle w:val="Normal"/>
        <w:jc w:val="center"/>
        <w:rPr/>
      </w:pPr>
      <w:r>
        <w:rPr>
          <w:b/>
        </w:rPr>
        <w:t>(Computer Science and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Explain the following terms clearly:</w:t>
      </w:r>
    </w:p>
    <w:p>
      <w:pPr>
        <w:pStyle w:val="Normal"/>
        <w:jc w:val="both"/>
        <w:rPr/>
      </w:pPr>
      <w:r>
        <w:rPr/>
        <w:tab/>
        <w:t>a) Relation Schema</w:t>
        <w:tab/>
        <w:tab/>
        <w:t>b) Relation Cardinality</w:t>
      </w:r>
    </w:p>
    <w:p>
      <w:pPr>
        <w:pStyle w:val="Normal"/>
        <w:jc w:val="both"/>
        <w:rPr/>
      </w:pPr>
      <w:r>
        <w:rPr/>
        <w:tab/>
        <w:t>c) Fragmentation Schemes</w:t>
        <w:tab/>
        <w:t xml:space="preserve">d) Derived Horizontal Fragmentation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is fragmentation and also explain the different types of data fragmentation with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Give a brief introduction of distributed database 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Give a brief introduction of transforming global queries into fragment que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ith suitable examples explain the following Algebraic operations:</w:t>
      </w:r>
    </w:p>
    <w:p>
      <w:pPr>
        <w:pStyle w:val="Normal"/>
        <w:ind w:left="720" w:hanging="0"/>
        <w:jc w:val="both"/>
        <w:rPr/>
      </w:pPr>
      <w:r>
        <w:rPr/>
        <w:t>a) Union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>b) Selection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>c) Cartesian Product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cuss about LOG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Communication failures in Distributed databas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 xml:space="preserve">Explain Serializability in Centralized Database System. </w:t>
        <w:tab/>
        <w:tab/>
        <w:t xml:space="preserve">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Serializability in Distributed Database System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</w:t>
        <w:tab/>
        <w:t>Give the rules applied to conservative timestamp method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Compare primitive and non-primitive distributed dead lock prevention methods. 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205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6540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.1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Supplementary Examinations Jul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DATABAS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escribe the distributed database management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 Discuss the various features of distributed databas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distribution transparency for read only application and update application with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a framework for distributed database 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laborate the canonical expression of a basement que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ith suitable examples explain the following Algebraic operations.</w:t>
      </w:r>
    </w:p>
    <w:p>
      <w:pPr>
        <w:pStyle w:val="Normal"/>
        <w:ind w:left="720" w:hanging="0"/>
        <w:jc w:val="both"/>
        <w:rPr/>
      </w:pPr>
      <w:r>
        <w:rPr/>
        <w:t xml:space="preserve">a) Difference 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>b) Projection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>c) Semi-joi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the lock based concurrency control in centralized databas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comments on 2-phase Commitment Protoc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Write Comments on Serializability. </w:t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the methods used for Deadlock detection with neat diagra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</w:t>
        <w:tab/>
        <w:t xml:space="preserve">Explain the requirements used in site-to-site protections. </w:t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merits and demerits of user identifications. </w:t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Explain enforcing authorization rules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205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6540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.1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Supplementary Examinations Jul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DATABAS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Give the difference between Global database administration and local database administr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reference architecture for distributed database with neat sketch diagram.</w:t>
      </w:r>
    </w:p>
    <w:p>
      <w:pPr>
        <w:pStyle w:val="Normal"/>
        <w:ind w:left="720" w:hanging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2.a)</w:t>
        <w:tab/>
        <w:t xml:space="preserve">Discuss the various levels of distribution transparency. 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an integrity constraint and also explain the integrity constraints using distributed databa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What are the objectives of the design of data distribution?  Elabor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he algebra of qualified rel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a database profile ? How profiles describe global relation and fragments? Explain with examples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example explain the Past optimiz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the lock based concurrency control in Distributed databas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comments on Distributed 2-phase lock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a) </w:t>
        <w:tab/>
        <w:t xml:space="preserve">Explain Centralized controller method for deadlock detection? </w:t>
        <w:tab/>
        <w:tab/>
        <w:t xml:space="preserve">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the tree of deadlock detectors with a neat sketch.  </w:t>
        <w:tab/>
        <w:tab/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a) </w:t>
        <w:tab/>
        <w:t xml:space="preserve">Write the local recovery procedure for three-phase commitment protocol. </w:t>
        <w:tab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the termination algorithm for three-phase commitment protocol. 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Explain how the problems of two-phase commitment protocol is eliminated in three phase commitment protocol. 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205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-654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.1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Supplementary Examinations Jul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DATABAS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Discuss the various types communication network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ISO/OSI Reference Architecture with neat sketch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Consider the global relations:</w:t>
      </w:r>
    </w:p>
    <w:p>
      <w:pPr>
        <w:pStyle w:val="Normal"/>
        <w:ind w:left="720" w:hanging="0"/>
        <w:jc w:val="both"/>
        <w:rPr/>
      </w:pPr>
      <w:r>
        <w:rPr/>
        <w:t xml:space="preserve">PATIENT (NUMBER, NAME, SSN, AMOUNT-DUE, DEPT, </w:t>
      </w:r>
    </w:p>
    <w:p>
      <w:pPr>
        <w:pStyle w:val="Normal"/>
        <w:ind w:left="2880" w:firstLine="720"/>
        <w:jc w:val="both"/>
        <w:rPr/>
      </w:pPr>
      <w:r>
        <w:rPr/>
        <w:t>DOCTOR, MED-TREATMENT)</w:t>
      </w:r>
    </w:p>
    <w:p>
      <w:pPr>
        <w:pStyle w:val="Normal"/>
        <w:jc w:val="both"/>
        <w:rPr/>
      </w:pPr>
      <w:r>
        <w:rPr/>
        <w:tab/>
        <w:t>DEPARTMENT (DEPT, LOCATION, DIRECTOR)</w:t>
      </w:r>
    </w:p>
    <w:p>
      <w:pPr>
        <w:pStyle w:val="Normal"/>
        <w:ind w:left="720" w:hanging="720"/>
        <w:jc w:val="both"/>
        <w:rPr/>
      </w:pPr>
      <w:r>
        <w:rPr/>
        <w:tab/>
        <w:t xml:space="preserve">STAFF(STAFFNUM, DIRECTOR, TASK) </w:t>
        <w:tab/>
        <w:t>Define their fragmentation as follows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a)</w:t>
        <w:tab/>
        <w:t xml:space="preserve">DEPARTMENT has a horizontal fragmentation by LOCATION, with two locations: each department is conducted by one </w:t>
      </w:r>
      <w:r>
        <w:rPr>
          <w:caps/>
        </w:rPr>
        <w:t>director</w:t>
      </w:r>
      <w:r>
        <w:rPr/>
        <w:t>.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b)</w:t>
        <w:tab/>
        <w:t>There are several staff members for each department, led by the department’s director, STAFFA has a horizontal fragmentation derived from that of DEPARTMENT and a semi-joint on the DIRECTOR attribute.  Which assumption is required in order to assure completeness?  And disjointness?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/>
      </w:pPr>
      <w:r>
        <w:rPr/>
        <w:tab/>
        <w:t>Give also the reconstruction of global relations from frag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istinguish between Top-Down and Bottom-Up approaches to the design of data distribu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raw a figure to explain pushing selections and projections down in the operator tre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cuss the effect of commuting Joins and Union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rationale of Semi Join reduction in distributed databa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fine the sessions and Datagram’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ith neat sketch analyze the communication structures for commit protoco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a) </w:t>
        <w:tab/>
        <w:t xml:space="preserve">Explain the actions performed at each site by local dead lock detectors at each iterations. 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the methods used for prevention of distributed dead lock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8.a) </w:t>
        <w:tab/>
        <w:t xml:space="preserve">Discuss the advantages and the disadvantages of write locks all, weighted majority locking and primary copy locking method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how do you monitor state of net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9:38:00Z</dcterms:created>
  <dc:creator>edep</dc:creator>
  <dc:description/>
  <dc:language>en-US</dc:language>
  <cp:lastModifiedBy>ACE</cp:lastModifiedBy>
  <dcterms:modified xsi:type="dcterms:W3CDTF">2003-07-04T10:04:00Z</dcterms:modified>
  <cp:revision>52</cp:revision>
  <dc:subject/>
  <dc:title/>
</cp:coreProperties>
</file>